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23 лютого 2022 року № 26</w:t>
      </w:r>
    </w:p>
    <w:p>
      <w:pPr>
        <w:pStyle w:val="Normal"/>
        <w:ind w:right="108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08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85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ержавної надзвичайної протиепізоотичної комісії при Червоноградській районній державній адміністрації</w:t>
      </w:r>
    </w:p>
    <w:p>
      <w:pPr>
        <w:pStyle w:val="Normal"/>
        <w:ind w:right="-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/>
            </w:pPr>
            <w:r>
              <w:rPr>
                <w:sz w:val="28"/>
                <w:szCs w:val="28"/>
              </w:rPr>
              <w:t>перший заступник голови</w:t>
            </w:r>
            <w:r>
              <w:rPr>
                <w:sz w:val="28"/>
                <w:szCs w:val="28"/>
                <w:lang w:val="uk-UA"/>
              </w:rPr>
              <w:t xml:space="preserve"> Червоноградськ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онної державної адміністрації, голова комісії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Червоноградського  районного управління ГУ Держпродспоживслужби  у Львівській області</w:t>
            </w:r>
            <w:r>
              <w:rPr>
                <w:sz w:val="28"/>
                <w:szCs w:val="28"/>
              </w:rPr>
              <w:t>, заступник голови комісії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ШТОФ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районної лікарні ветеринарної медицини</w:t>
            </w:r>
            <w:r>
              <w:rPr>
                <w:sz w:val="28"/>
                <w:szCs w:val="28"/>
              </w:rPr>
              <w:t>, секретар комісії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Ром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екології, земельних ресурсів та 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Червоноград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ОВ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теп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 фінансового управління  Червоно-градської районної державної адміністрації</w:t>
            </w:r>
          </w:p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Д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Тимоф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НП «Сокальська районна лікарня» Сокальської міської ради Львівської області ( за згодою )</w:t>
            </w:r>
          </w:p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160"/>
              <w:ind w:left="-4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Червоноградського районного відділення ДУ «Львівський обласний центр контролю профілактики хвороб МОЗ України»</w:t>
            </w:r>
          </w:p>
          <w:p>
            <w:pPr>
              <w:pStyle w:val="Normal"/>
              <w:spacing w:lineRule="atLeast" w:line="160"/>
              <w:ind w:left="-4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за згодою)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’ячеслав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  <w:lang w:val="uk-UA"/>
              </w:rPr>
              <w:t>начальник Червоноградського відділу поліції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 Національної поліції У Львівській області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за згодою)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Петрович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Богданович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дорожнього господарства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транспорту управління соціально-економічного розвитку територій Червоноградської районної державної адміністрації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відділу  взаємодії з правоохоронними  органами, оборонної роботи та з питань цивільного захисту Червоноградської районної державної адміністрації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Червоноградського РУ ГУ ДСНС у Львівській області ( 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хай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інвестицій та промисловості управління соціально-економічного розвитку територій Червоноград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16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spacing w:before="0" w:after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</w:rPr>
        <w:t xml:space="preserve">Перший заступник голови </w:t>
        <w:tab/>
        <w:tab/>
        <w:tab/>
        <w:tab/>
        <w:tab/>
        <w:t>Ірина НАЛИВАЙКО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108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</w:t>
    </w:r>
    <w:r>
      <w:rPr>
        <w:sz w:val="26"/>
        <w:szCs w:val="26"/>
      </w:rPr>
      <w:t xml:space="preserve">                                  </w:t>
    </w:r>
    <w:r>
      <w:rPr>
        <w:sz w:val="26"/>
        <w:szCs w:val="26"/>
      </w:rPr>
      <w:t>Продовження додатка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Arial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49:00Z</dcterms:created>
  <dc:creator>Admin</dc:creator>
  <dc:description/>
  <cp:keywords/>
  <dc:language>en-US</dc:language>
  <cp:lastModifiedBy>Сокаль РДА</cp:lastModifiedBy>
  <dcterms:modified xsi:type="dcterms:W3CDTF">2022-02-25T07:50:00Z</dcterms:modified>
  <cp:revision>5</cp:revision>
  <dc:subject/>
  <dc:title/>
</cp:coreProperties>
</file>